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Częstochowa, dnia 13 kwietnia 2011 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ępowanie Nr KZ -371/POKL-018/5/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ZAWIADOMIENIE O WYBORZE OFERTY NAJKORZYSTNIEJSZ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na dostawę materiałów informacyjno-promocyjnych z nadrukiem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wadzone w trybie przetargu nieograniczone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Akademia im. Jana Długosza w Częstochowie informuje, że w niniejszym postępowaniu dokonano wyboru oferty najkorzystniejszej złożonej przez firmę FRESH Joanna Szymala  57-400 Nowa Ruda ul.Wrześni1 B z </w:t>
      </w:r>
      <w:r>
        <w:rPr>
          <w:b/>
        </w:rPr>
        <w:t xml:space="preserve"> ceną 4255,80 zł brutt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zasadnienie wyboru :</w:t>
      </w:r>
    </w:p>
    <w:p>
      <w:pPr>
        <w:pStyle w:val="Normal"/>
        <w:rPr/>
      </w:pPr>
      <w:r>
        <w:rPr/>
        <w:t>Zamawiający dokonując wyboru oferty kierował się kryterium najniższej ceny ( najniższa cena – waga 100%).Zamawiający  dokonał wyboru oferty najkorzystniejszej, tj. oferty zawierającej  najniższą cenę za realizację całości zamówienia spośród ofert nie podlegających odrzuceniu.</w:t>
      </w:r>
    </w:p>
    <w:p>
      <w:pPr>
        <w:pStyle w:val="Normal"/>
        <w:rPr/>
      </w:pPr>
      <w:r>
        <w:rPr/>
        <w:t>Cena wybranej oferty mieści się w możliwościach finansowych Zamawiając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zostali wykonawcy ,którzy złożyli oferty :</w:t>
      </w:r>
    </w:p>
    <w:p>
      <w:pPr>
        <w:pStyle w:val="Normal"/>
        <w:rPr/>
      </w:pPr>
      <w:r>
        <w:rPr/>
        <w:t xml:space="preserve">1.)RESPO ,64-000 Kościan, ul. Kołłątaja 22 – cena brutto 4624,80 zł  </w:t>
      </w:r>
    </w:p>
    <w:p>
      <w:pPr>
        <w:pStyle w:val="Normal"/>
        <w:rPr/>
      </w:pPr>
      <w:r>
        <w:rPr/>
        <w:t>2.)GM GADGETS Grzegorz Majewski , 10-429 Olsztyn, ul.Cementowa 3 – cena brutto 4368,96 zł</w:t>
      </w:r>
    </w:p>
    <w:p>
      <w:pPr>
        <w:pStyle w:val="Normal"/>
        <w:rPr/>
      </w:pPr>
      <w:r>
        <w:rPr/>
        <w:t>3.)MOLOH-Agencja Reklamowa – Monika Rzewuska ,52-236  Wrocław ,ul.Grabiszyńska 321/11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- cena brutto  6752,7 zł</w:t>
      </w:r>
    </w:p>
    <w:p>
      <w:pPr>
        <w:pStyle w:val="Normal"/>
        <w:rPr/>
      </w:pPr>
      <w:r>
        <w:rPr/>
        <w:t>4.)MCB POLSKA Sp.z o.o., 90-625 Łódź, ul.Żeromskiego 73-cena brutto 6853,56 zł</w:t>
      </w:r>
    </w:p>
    <w:p>
      <w:pPr>
        <w:pStyle w:val="Normal"/>
        <w:rPr/>
      </w:pPr>
      <w:r>
        <w:rPr/>
        <w:t>5.)INTER-TEST, 96-500 Sochaczew, ul.Mieszka 1/6 – cena brutto  7264,38 zł</w:t>
      </w:r>
    </w:p>
    <w:p>
      <w:pPr>
        <w:pStyle w:val="Normal"/>
        <w:rPr/>
      </w:pPr>
      <w:r>
        <w:rPr/>
        <w:t xml:space="preserve">6.)Media Consulting Agency Irina Chicherina,53-023 Wrocław ul.Słotna 5 – cena brutto 4280,40 zł </w:t>
      </w:r>
    </w:p>
    <w:p>
      <w:pPr>
        <w:pStyle w:val="Normal"/>
        <w:rPr/>
      </w:pPr>
      <w:r>
        <w:rPr/>
        <w:t>7.)MEDIUM  Adam Jazowiecki ,44-100 Gliwice, ul.Kozielska 18 – cena brutto 6730,56 zł</w:t>
      </w:r>
    </w:p>
    <w:p>
      <w:pPr>
        <w:pStyle w:val="Normal"/>
        <w:rPr/>
      </w:pPr>
      <w:r>
        <w:rPr/>
        <w:t xml:space="preserve">8.)Agencja Reklamowa TWIST Krzysztof Jaszczewski ,20-340 Lublin, ul.Garbarska 16 – cena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brutto 5884,59 zł</w:t>
      </w:r>
    </w:p>
    <w:p>
      <w:pPr>
        <w:pStyle w:val="Normal"/>
        <w:rPr/>
      </w:pPr>
      <w:r>
        <w:rPr/>
        <w:t>9.)Agencja Reklamowa PRIMERO ,40-074 Katowice ,ul.Raciborska 48/1 – cena brutto 5658,00 zł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W niniejszym postępowaniu nie wykluczono żadnego z wykonawców i nie odrzucono żadnej oferty.</w:t>
      </w:r>
    </w:p>
    <w:p>
      <w:pPr>
        <w:pStyle w:val="Normal"/>
        <w:rPr/>
      </w:pPr>
      <w:r>
        <w:rPr/>
        <w:t>Zamawiający jednocześnie  informuje, że umowa w przedmiotowym postępowaniu może zosta</w:t>
      </w:r>
      <w:r>
        <w:rPr>
          <w:rFonts w:cs="Times New Roman" w:ascii="Times New Roman" w:hAnsi="Times New Roman"/>
        </w:rPr>
        <w:t>ć</w:t>
      </w:r>
      <w:r>
        <w:rPr/>
        <w:t xml:space="preserve"> zawarta  zgodnie z art.94 ust.2 pkt.3a przed upływem terminów, o których mowa w art.94 ust.1 ustawy Prawo zamówień publicznych i wyznacza na podpisanie umowy dzień 14 kwietnia 2011 r .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REKTO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>dr hab.inż. Zygmunt Bąk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>Prof. nadzw. Akademii im.</w:t>
      </w:r>
    </w:p>
    <w:p>
      <w:pPr>
        <w:pStyle w:val="Normal"/>
        <w:ind w:left="2832" w:hanging="0"/>
        <w:rPr/>
      </w:pPr>
      <w:r>
        <w:rPr>
          <w:sz w:val="20"/>
          <w:szCs w:val="20"/>
        </w:rPr>
        <w:tab/>
        <w:tab/>
        <w:tab/>
        <w:tab/>
        <w:tab/>
        <w:t xml:space="preserve">            Jana Długosza w Częstochowi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dzielnik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)RESPO ,64-000 Kościan, ul. Kołłątaja 22 </w:t>
      </w:r>
    </w:p>
    <w:p>
      <w:pPr>
        <w:pStyle w:val="Normal"/>
        <w:rPr/>
      </w:pPr>
      <w:r>
        <w:rPr/>
        <w:t xml:space="preserve">2.)GM GADGETS Grzegorz Majewski , 10-429 Olsztyn, ul.Cementowa 3 </w:t>
      </w:r>
    </w:p>
    <w:p>
      <w:pPr>
        <w:pStyle w:val="Normal"/>
        <w:rPr/>
      </w:pPr>
      <w:r>
        <w:rPr/>
        <w:t>3.)MOLOH-Agencja Reklamowa – Monika Rzewuska ,52-236  Wrocław ,ul.Grabiszyńska 321/11</w:t>
      </w:r>
    </w:p>
    <w:p>
      <w:pPr>
        <w:pStyle w:val="Normal"/>
        <w:rPr/>
      </w:pPr>
      <w:r>
        <w:rPr/>
        <w:t>4.)MCB POLSKA Sp.z o.o., 90-625 Łódź, ul.Żeromskiego 73</w:t>
      </w:r>
    </w:p>
    <w:p>
      <w:pPr>
        <w:pStyle w:val="Normal"/>
        <w:rPr/>
      </w:pPr>
      <w:r>
        <w:rPr/>
        <w:t>5.)INTER-TEST, 96-500 Sochaczew, ul.Mieszka 1/6</w:t>
      </w:r>
    </w:p>
    <w:p>
      <w:pPr>
        <w:pStyle w:val="Normal"/>
        <w:rPr/>
      </w:pPr>
      <w:r>
        <w:rPr/>
        <w:t xml:space="preserve">6.)Media Consulting Agency Irina Chicherina,53-023 Wrocław ul.Słotna 5 </w:t>
      </w:r>
    </w:p>
    <w:p>
      <w:pPr>
        <w:pStyle w:val="Normal"/>
        <w:rPr/>
      </w:pPr>
      <w:r>
        <w:rPr/>
        <w:t>7.)MEDIUM  Adam Jazowiecki ,44-100 Gliwice, ul.Kozielska 18</w:t>
      </w:r>
    </w:p>
    <w:p>
      <w:pPr>
        <w:pStyle w:val="Normal"/>
        <w:rPr/>
      </w:pPr>
      <w:r>
        <w:rPr/>
        <w:t xml:space="preserve">8.)Agencja Reklamowa TWIST Krzysztof Jaszczewski ,20-340 Lublin, ul.Garbarska 16 </w:t>
      </w:r>
    </w:p>
    <w:p>
      <w:pPr>
        <w:pStyle w:val="Normal"/>
        <w:rPr/>
      </w:pPr>
      <w:r>
        <w:rPr/>
        <w:t xml:space="preserve">9.)Agencja Reklamowa PRIMERO ,40-074 Katowice ,ul.Raciborska 48/1 </w:t>
      </w:r>
    </w:p>
    <w:p>
      <w:pPr>
        <w:pStyle w:val="Normal"/>
        <w:rPr>
          <w:b/>
          <w:b/>
        </w:rPr>
      </w:pPr>
      <w:r>
        <w:rPr/>
        <w:t xml:space="preserve">10.)FRESH Joanna Szymala  57-400 Nowa Ruda, ul.Wrześni1 B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align>center</wp:align>
          </wp:positionH>
          <wp:positionV relativeFrom="page">
            <wp:align>bottom</wp:align>
          </wp:positionV>
          <wp:extent cx="7587615" cy="90614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87615" cy="906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ge">
            <wp:align>top</wp:align>
          </wp:positionV>
          <wp:extent cx="7613015" cy="1080135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13015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3:13:00Z</dcterms:created>
  <dc:creator>AJD</dc:creator>
  <dc:description/>
  <cp:keywords/>
  <dc:language>en-US</dc:language>
  <cp:lastModifiedBy>mptaszek</cp:lastModifiedBy>
  <cp:lastPrinted>2009-12-07T09:02:00Z</cp:lastPrinted>
  <dcterms:modified xsi:type="dcterms:W3CDTF">2011-04-12T13:13:00Z</dcterms:modified>
  <cp:revision>2</cp:revision>
  <dc:subject/>
  <dc:title> </dc:title>
</cp:coreProperties>
</file>